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garet Reimer</w:t>
      </w:r>
    </w:p>
    <w:p>
      <w:pPr>
        <w:pStyle w:val="Normal"/>
        <w:rPr/>
      </w:pPr>
      <w:r>
        <w:rPr/>
        <w:t>Rachel Bear</w:t>
      </w:r>
    </w:p>
    <w:p>
      <w:pPr>
        <w:pStyle w:val="Normal"/>
        <w:rPr/>
      </w:pPr>
      <w:r>
        <w:rPr/>
        <w:t>English 381</w:t>
      </w:r>
    </w:p>
    <w:p>
      <w:pPr>
        <w:pStyle w:val="Normal"/>
        <w:rPr/>
      </w:pPr>
      <w:r>
        <w:rPr/>
        <w:t>2/6/2011</w:t>
      </w:r>
    </w:p>
    <w:p>
      <w:pPr>
        <w:pStyle w:val="Normal"/>
        <w:rPr/>
      </w:pPr>
      <w:r>
        <w:rPr/>
      </w:r>
    </w:p>
    <w:p>
      <w:pPr>
        <w:pStyle w:val="Normal"/>
        <w:rPr/>
      </w:pPr>
      <w:r>
        <w:rPr/>
      </w:r>
    </w:p>
    <w:p>
      <w:pPr>
        <w:pStyle w:val="Normal"/>
        <w:rPr/>
      </w:pPr>
      <w:r>
        <w:rPr/>
        <w:t>Sociological Criticism vs. Philosophical Criticism</w:t>
      </w:r>
    </w:p>
    <w:p>
      <w:pPr>
        <w:pStyle w:val="Normal"/>
        <w:rPr/>
      </w:pPr>
      <w:r>
        <w:rPr/>
      </w:r>
    </w:p>
    <w:p>
      <w:pPr>
        <w:pStyle w:val="Normal"/>
        <w:rPr/>
      </w:pPr>
      <w:r>
        <w:rPr/>
      </w:r>
    </w:p>
    <w:p>
      <w:pPr>
        <w:pStyle w:val="Normal"/>
        <w:rPr/>
      </w:pPr>
      <w:r>
        <w:rPr/>
        <w:t>In Chapter Sixteen Eckert describes how she introduces several types of sociological criticism and philosophical criticism to her World Literature class. She begins by separating the different types of criticism into the ideological category of “Sociological Criticism” and the academic/theoretical category that is “Philosophical Criticism.” The first thing she does is familiarize students with the term ideology. Eckert does this by first giving a definition of the word ideology. “Ideology is the system of social, cultural, and personal values and beliefs that help you make sense of the world around you—your concept of right and wrong—and define expectations for behavior (yours and those around you).” (Eckert 105) She then has students analyze their own worldview using a worksheet called “Ideology and You” which asks questions such as “Can you think of any traditions (family or social) that may have shaped certain attitudes for you?” This is meant to draw the student’s attention to the people, events, and institutions that have helped to mold them. She then introduces Marxism then Feminism. Eckert explains that both styles of criticism “demonstrate the power of ideology and seek to make ideology visible.” Beginning with Marxist Theory she explains that Marx believed that “dominant classes or institutions in our society perpetuate certain ideologies to keep society in order. It’s about economics; whoever has money has power. Maybe your ideology tells you that anyone can be anything, like you said earlier, and that if you work hard enough you can be rich. But maybe that’s what our society wants you to believe, so when people are not successful they will think it’s their fault.” For example, those in power in our country maintain power by suggesting that the American Dream is a reality and all you have to do is work hard and you can climb the socio-economic ladder all the way from the depth of poverty to being a multi-billionaire and having power yourself. When in fact it is much more complicated than simply working hard, and many things will stand in your way that have been set up by those in power to maintain the status quo. They then read a short story and applied Marxist criticism to the short story.</w:t>
      </w:r>
    </w:p>
    <w:p>
      <w:pPr>
        <w:pStyle w:val="Normal"/>
        <w:rPr/>
      </w:pPr>
      <w:r>
        <w:rPr/>
        <w:t>After this she introduces Feminist Criticism. She then explains that where Marxist theory recognizes a class struggle where the lower classes are oppressed Feminist theory recognizes a gender-based power struggle where women are oppressed. They then examine the poem “Myth” by Muriel Rykeser in class with her guidance using Feminist Criticism.</w:t>
      </w:r>
    </w:p>
    <w:p>
      <w:pPr>
        <w:pStyle w:val="Normal"/>
        <w:rPr/>
      </w:pPr>
      <w:r>
        <w:rPr/>
        <w:t xml:space="preserve">After they have examined these two types of Sociological Criticism Eckert switches gears and introduces Philosophical Criticism. Philosophy is a way of finding meaning in life or searching for the truth. The different schools of philosophy range from nihilism to Buddhism. The students then pick a novel to read (out a group of books that she has selected) to analyze using philosophical criticism. They then do presentations on this. One group applies an existentialist interpretation to </w:t>
      </w:r>
      <w:r>
        <w:rPr>
          <w:rFonts w:cs="Times New Roman Italic" w:ascii="Times New Roman Italic" w:hAnsi="Times New Roman Italic"/>
          <w:i/>
        </w:rPr>
        <w:t>Things Fall Apart</w:t>
      </w:r>
      <w:r>
        <w:rPr/>
        <w:t xml:space="preserve"> by Chinua Achebe. Another group focused on the </w:t>
      </w:r>
      <w:r>
        <w:rPr>
          <w:rFonts w:cs="Times New Roman Italic" w:ascii="Times New Roman Italic" w:hAnsi="Times New Roman Italic"/>
          <w:i/>
        </w:rPr>
        <w:t xml:space="preserve">Tao Te Ching </w:t>
      </w:r>
      <w:r>
        <w:rPr/>
        <w:t>and its influence on Chinese literary tradi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Italic">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4:32:00Z</dcterms:created>
  <dc:creator>Margaret Reimer</dc:creator>
  <dc:description/>
  <cp:keywords/>
  <dc:language>en-US</dc:language>
  <cp:lastModifiedBy>Margaret Reimer</cp:lastModifiedBy>
  <dcterms:modified xsi:type="dcterms:W3CDTF">2011-04-07T05:15:00Z</dcterms:modified>
  <cp:revision>7</cp:revision>
  <dc:subject/>
  <dc:title>Margaret Reimer</dc:title>
</cp:coreProperties>
</file>